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СОВХОЗНОГО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6.03.2018               2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Лебедев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» и п.7 ст. 15 Федерального закона от 06.10.2003 №131-ФЗ «Об организации местного самоуправления», в целях снижения риска возникновения чрезвычайных ситуаций, связанных с весенним паводком обеспечении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евентивных мероприятий по организации пропуска паводковых вод на территории Совхозного сельсовета Искитимского района Новосибирской области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ротивопаводковой комиссии Совхозного сельсовета Искитимского района Новосибирской области (Приложение 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 Совхозного сельсовета Искитимского района Новосибирской области  выполнить следующие мероприят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откорректировать планы действий по предупреждению и ликвидации чрезвычайных ситуаций  (паводковые явления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сил и средств, привлекаемых для выполнения противопаводковых мероприятий и выполнения аварийно-восстановительных работ, организацию связи с ними, порядок оповещения и сбор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изовать создание в необходимых объемах запасов материально-технических средств, топлива для котельных, инертных материалов и финансовых ресурсов на ликвидацию возможных чрезвычайных ситуаций и первоочередное жизнеобеспечение населения в населенных пунктах, подверженных подтоплению (МУП ИР «Северное»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одготовке населения к экстренной эвакуации в безопасные районы, установить и довести до населения сигналы об экстренной эвакуации и порядок действий по ним. Определить и подготовить пункты размещения отселяемого населения, вывоз материальных ценностей, в том числе личного скота с затопленных территорий, порядок обеспечения населения необходимыми условиями прожи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 очистке кровли зданий и сооружений от снега, обваловке котельных и обеспечит меры безопасности при проведении противопаводквых работ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чалом паводкового периода ежедневно к 09.00 предоставлять в КЧС и ПБ района через МКУ ИР «ЦЗН ЕДДС» информацию по установленной форме о поводковой обстановке, при осложнении - немедленно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УП ИР «Северное» ликвидировать несанкционированно построенные дамбы и плотины, а также искусственно созданные снежные дамбы в целях исключения подтоплени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ИР «Северное» до наступления паводка, обеспечить беспрепятственный доступ автотранспорта и спецтехники к дамбам и плотинам на территории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УП ИР «Северное» обеспечить техническое состояние водопропускных устройств, в том числе водных спусков ГТС находящихся на подведомственных территория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я с организациями способными организовать готовность техники, предназначенной для работы в условиях паво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«Вестнике Совхозного сельсовета » и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Н.Г. Ор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26.03.2018 № 22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изации пропуска паводковых вод на территории Совхозного сельсовета Искитимского района Новосибирской област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062"/>
        <w:gridCol w:w="1750"/>
        <w:gridCol w:w="3084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комплексных мероприятий по подготовке и пропуску весеннего паводка на территории Совхозного сельсовета Искитимского района Новосибир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7.03.20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овхозного сельсовета Искитимского района Новосибирской области, противопаводковая комиссия Совхозного сельсовета Искитимского района Новосибирской области</w:t>
            </w:r>
          </w:p>
        </w:tc>
      </w:tr>
      <w:tr>
        <w:trPr>
          <w:trHeight w:val="250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еративных групп для осуществления контроля за подготовкой к паводковому периоду, безаварийным сбросом паводковых вод и немедленным принятием мер по ликвидации нештатных и аварийных ситу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3.20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ИР  «Северное», АО АФ «Лебедевская»,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и обеспечить постоянное наблюдение за интенсивностью снеготаяния, вскрытием рек. Назначить ответственных лиц и составить график их дежурств, для отслеживания паводковой обстановки и принятия своевременных ме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директор МУП ИР  «Северное», противопаводковая комисс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регулярной  очистке  водосточных труб, водосборных колодцев и перепускных труб , коллекторов от мусора и льда на территории Совхозного сельсовета Искитимского района Новосибирской области.</w:t>
            </w:r>
          </w:p>
          <w:p>
            <w:pPr>
              <w:pStyle w:val="Normal"/>
              <w:rPr/>
            </w:pPr>
            <w:r>
              <w:rPr/>
              <w:t>Обследование дорожного полотна, дорожных сооружений с целью определения их готовности к пропуску паводковых во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4.20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УП  ИР  «Север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охождении паводкового периода, проводимой работе по защите населения и территорий от чрезвычайных ситуаций, вызванных паводком, состоянии источников питьевого водоснабжения и качества воды в н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Искитимского района Новосибирской области, специалист ГО и ЧС администрации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 ИР  «Северное»</w:t>
            </w:r>
          </w:p>
        </w:tc>
      </w:tr>
      <w:tr>
        <w:trPr>
          <w:trHeight w:val="34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ктов жизнеобеспечения (электро-, тепло-, водоснабжения) на предмет безаварийной работ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 глава Совхозного сельсовета Искитимского района Новосибирской области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ИР «Северное»</w:t>
            </w:r>
          </w:p>
        </w:tc>
      </w:tr>
      <w:tr>
        <w:trPr>
          <w:trHeight w:val="15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 членов противопаводкой комиссии для решения возникающих задач (при необходимости)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аводковый период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овхозного сельсовета Искитимского района Новосибирской области, </w:t>
            </w:r>
          </w:p>
          <w:p>
            <w:pPr>
              <w:pStyle w:val="Normal"/>
              <w:rPr/>
            </w:pPr>
            <w:r>
              <w:rPr/>
              <w:t>директор МУП  ИР «Северное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О и ЧС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>от  26.03.2018 № 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08"/>
        <w:gridCol w:w="56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 комисс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Николай Геннад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вряшин </w:t>
            </w:r>
          </w:p>
          <w:p>
            <w:pPr>
              <w:pStyle w:val="Normal"/>
              <w:jc w:val="both"/>
              <w:rPr/>
            </w:pPr>
            <w:r>
              <w:rPr/>
              <w:t>Андре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баров Эдуард Борисович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ИР «Северное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ва Галина Степ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Лебедевка»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СОШ п. Маяк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иева Марина Петровн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ОШ с. Сосновка» ИР НС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ев  </w:t>
            </w:r>
          </w:p>
          <w:p>
            <w:pPr>
              <w:pStyle w:val="Normal"/>
              <w:jc w:val="both"/>
              <w:rPr/>
            </w:pPr>
            <w:r>
              <w:rPr/>
              <w:t>Михаил Юрь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ФАП с. Соснов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аталья Юр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мбулатория  с. Лебедев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Геннадий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Совхозного сельсове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Анатолий Иван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Совхозн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1:00Z</dcterms:created>
  <dc:creator>User</dc:creator>
  <dc:description/>
  <cp:keywords/>
  <dc:language>en-US</dc:language>
  <cp:lastModifiedBy>User</cp:lastModifiedBy>
  <cp:lastPrinted>2018-03-26T10:03:00Z</cp:lastPrinted>
  <dcterms:modified xsi:type="dcterms:W3CDTF">2018-03-26T04:35:00Z</dcterms:modified>
  <cp:revision>7</cp:revision>
  <dc:subject/>
  <dc:title/>
</cp:coreProperties>
</file>